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 Date: ___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1 (Introduction to Biology), Notes Part 2 – Lab Safe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l Safety Rules: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n to or read ________________ carefully before beginning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ar proper __________________________ and appropriate ________________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y your teacher if any ___________ or ______________ occur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handling chemicals always _______________________ with _______ and ___________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lab work keep your ________ away from your face and tie back your _________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the location of ______________________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your work area __________________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put anything in your ___________ during a lab experiment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_______________ or play practical jokes in the laboratory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havior in the Science Classroom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is the only time that you should be touching equipm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tems are not allowed in the lab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priate Cloth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s of shoes can you wear in the lab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’s the issue with jersey material?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Safety Equipment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ould you wear glasses or contact lense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 choose to wear contact lenses, what type of goggles should you request from the teacher?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and ___________ will be worn on occa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pieces of lab safety equipment located in our classro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ment Usage: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may be responsible for lab equipment broken due to negligence.  What is negligence?</w:t>
      </w:r>
    </w:p>
    <w:p>
      <w:pPr>
        <w:pStyle w:val="ListParagrap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lassware Safety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 or _____________ glassware should not be used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ken glassware should not be thrown in the trashcan.  There is a special ________________________________ for it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hould you do if a piece of glassware is broken?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mical Safety: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__________, ___________, or _________ any chemicals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cedure should you follow if you want to test the odor of a chemic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ological Materials: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wo things you should remember when handling biological materials (e.g., during a dissectio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ctrical Safety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 sure your hands and your lab area are _____ before using electrical equipment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________ anything into electrical outle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ting Safety: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reach across an ________________ or ______________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point the _______ ends of test tubes that are being heated ________ from peo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st Aid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following injuries, briefly describe the correct procedure for responding to the injury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ns:</w:t>
      </w:r>
    </w:p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ts, Bruises: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ces in the Eye:</w:t>
      </w:r>
    </w:p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soning: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lls on the Sk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18:00Z</dcterms:created>
  <dc:creator>Beth</dc:creator>
  <dc:description/>
  <dc:language>en-US</dc:language>
  <cp:lastModifiedBy>Windows User</cp:lastModifiedBy>
  <dcterms:modified xsi:type="dcterms:W3CDTF">2014-09-02T18:18:00Z</dcterms:modified>
  <cp:revision>2</cp:revision>
  <dc:subject/>
  <dc:title>Chapter 1-1: PowerPoint Notes</dc:title>
</cp:coreProperties>
</file>